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8734921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_</w:t>
      </w:r>
      <w:r>
        <w:rPr>
          <w:b/>
          <w:bCs/>
          <w:sz w:val="27"/>
          <w:szCs w:val="27"/>
        </w:rPr>
        <w:t>2024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>
          <w:trHeight w:val="1209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первинної медико-санітарної допомоги» Бучанської міської ради на укладення договору оренди нерухомого майна, що знаходиться за адресою:                вул. Водопровідна, 74, м. Буча, Київська область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директора КНП «Бучанський центр первинної медико-санітарної допомоги» Бучанської міської ради Оксани Джам від 01.07.2024 №400 (вх.№ 12.1-08/2/4917 від 01.07.2024) щодо виділення приміщення для розміщення сімейних лікарів, у зв’язку з потребою у розширенні та наближенні первинної медичної допомоги до населення, враховуючи відсутність вільних власних приміщень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 xml:space="preserve">«Бучанський центр первинної медико-санітарної допомоги» </w:t>
      </w:r>
      <w:r>
        <w:rPr>
          <w:sz w:val="25"/>
          <w:szCs w:val="25"/>
        </w:rPr>
        <w:t xml:space="preserve"> Бучанської міської ради на укладання з 15.10.2024 року договору оренди нежитлового приміщення, загальною площею 208,8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                            вул. Водопровідна, 74, м. Буча, Київська область, для розміщення сімейних лікарів, терміном на 3 (три) роки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первинної медико-санітарної допомоги» Бучанської міської ради Оксани Джам підписати договір оренди нежитлового приміщення, визначеного п. 1 цього рішення, терміном на 3 (три) роки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12T12:44:00Z</dcterms:modified>
  <cp:revision>39</cp:revision>
  <dc:subject/>
  <dc:title>ПРОЕКТ</dc:title>
</cp:coreProperties>
</file>